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battis-cantarell-fonts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8 the cantarell-fonts authors. This file is distributed under the same license as the cantarell-fonts package. Piotr Drąg &lt;piotrdrag@gmail.com&gt;, 2018. Aviary.pl &lt;community-poland@mozilla.org&gt;, 2018.</w:t>
      </w:r>
    </w:p>
    <w:p>
      <w:pPr>
        <w:pStyle w:val="Normal"/>
        <w:spacing w:lineRule="exact" w:line="420"/>
        <w:rPr/>
      </w:pPr>
      <w:r>
        <w:rPr>
          <w:rFonts w:cs="Arial" w:ascii="Arial" w:hAnsi="Arial"/>
          <w:color w:val="000000"/>
          <w:sz w:val="20"/>
          <w:szCs w:val="20"/>
          <w:shd w:fill="FFFFFF" w:val="clear"/>
        </w:rPr>
        <w:t>Copyright © 2018 cantarell-fonts's COPYRIGHT HOLDER This file is distributed under the same license as the cantarell-fonts package.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e Cantarel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Марко Костић &lt;marko.m.kostic@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fito &lt;fitojb@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Stas Solovey &lt;whats_up@tut.by&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Nathan Follens &lt;nthn@unseen.is&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Marko Kostić &lt;marko.m.kost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Marek Černocký &lt;marek@manet.cz&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Kukuh Syafaat &lt;syafaatkukuh@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Gianvito Cavasoli &lt;gianvito@gmx.i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Fran Dieguez &lt;frandieguez@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min Tufan Çetin &lt;etceti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fstathios Iosifidis &lt;iosifidis@opensuse.org&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z Chen &lt;wsxy162@gmail.com&gt;, 2018.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Dušan Kazik &lt;prescott6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Daniel Șerbănescu &lt;daniel@serbanescu.dk&gt;, 2018. </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aeHyun Sung &lt;sungdh8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laude Paroz &lt;claude@2xlibre.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heng-Chia Tseng &lt;pswo10680@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urimas Černius &lt;aurisc4@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8: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